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3.2022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2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Tomasza Gnap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 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 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 działających wspólnie jako konsorcjum lub w ramach spółki cywiln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wykonawcami wspólnie ubiegającymi się o udzielenie zamówienia publicznego w składzie (łącznie „Wykonawcy”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</w:t>
        <w:tab/>
        <w:t>p. _________________________________ prowadzącym działalność gospodarczą pod firmą _________________________________________________z siedzibą w ______________________________,</w:t>
      </w:r>
    </w:p>
    <w:p>
      <w:pPr>
        <w:pStyle w:val="Normal"/>
        <w:jc w:val="both"/>
        <w:rPr/>
      </w:pPr>
      <w:r>
        <w:rPr>
          <w:rFonts w:cs="Arial"/>
        </w:rPr>
        <w:t>ul __________________ wpisanym do Centralnej Ewidencji i Informacji i Działalności Gospodarczej, posiadającym numer identyfikacyjny NIP __________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4/2021 z dnia 16.02.2021 roku Nadleśniczego Nadleśnictwa Skrwilno Znak spr: N.0210.15.2021 w sprawie zasad udzielania zamówień o wartości szacunkowej poniżej progu określonego w art. 2 ust. 1 pkt. 1 ustawy z dnia 11 września 2019r. Prawo zamówień publicznych (Dz. U. 2021 poz. 1129 z późn. zm.),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sz w:val="22"/>
          <w:szCs w:val="22"/>
        </w:rPr>
        <w:t>,,</w:t>
      </w:r>
      <w:r>
        <w:rPr>
          <w:rFonts w:cs="Arial"/>
          <w:b/>
          <w:sz w:val="22"/>
          <w:szCs w:val="22"/>
        </w:rPr>
        <w:t xml:space="preserve">Modernizacja kotłowni w budynku  110/53” </w:t>
      </w: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 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 xml:space="preserve">Inwestor zleca, a Wykonawca przyjmuje do wykonania robotę budowlaną pn.: </w:t>
      </w:r>
      <w:r>
        <w:rPr>
          <w:rFonts w:cs="Arial"/>
          <w:sz w:val="22"/>
          <w:szCs w:val="22"/>
        </w:rPr>
        <w:t>,,</w:t>
      </w:r>
      <w:r>
        <w:rPr>
          <w:rFonts w:cs="Arial"/>
          <w:b/>
          <w:sz w:val="22"/>
          <w:szCs w:val="22"/>
        </w:rPr>
        <w:t>Modernizacja kotłowni w budynku  110/53”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</w:rPr>
        <w:t>część zamówienia nr ……………(„Przedmiot Umowy”)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sz w:val="22"/>
          <w:szCs w:val="22"/>
        </w:rPr>
        <w:t>Lokalizacja: m. Głęboczek 4, 87-630 Skępe nr inw. 110/53, gmina Skępe, powiat lipnowsk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demontaż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aż kotła i osprzętu (roboty hydrauliczn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wentylacji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Szczegółowy zakres i rodzaj robót objętych umową określają zapytanie ofertowe, przedmiar oraz kosztorys ofertowy, które stanowią załączniki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Strony ustalają termin </w:t>
      </w:r>
      <w:bookmarkStart w:id="1" w:name="_Hlk60035609"/>
      <w:r>
        <w:rPr>
          <w:rFonts w:cs="Arial"/>
        </w:rPr>
        <w:t xml:space="preserve">zakończenia całości robót objętych przedmiotem umowy </w:t>
      </w:r>
      <w:r>
        <w:rPr>
          <w:rFonts w:cs="Arial"/>
          <w:bCs/>
        </w:rPr>
        <w:t>do 14 dni od dnia podpisania umowy</w:t>
      </w:r>
      <w:bookmarkEnd w:id="1"/>
      <w:r>
        <w:rPr>
          <w:rFonts w:cs="Arial"/>
          <w:bCs/>
        </w:rPr>
        <w:t xml:space="preserve"> tj. do 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na zasadach ogólnych za szkody związane z realizacją umowy tj. ponosi pełną odpowiedzialność w zakresie ochrony mienia na terenie robót, ochrony ppoż., przestrzegania przepisów bhp, jak i 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Default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1"/>
        </w:numPr>
        <w:ind w:left="284" w:hanging="284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b/>
          <w:color w:val="000000"/>
        </w:rPr>
        <w:t>Kierownik budowy zobowiązany jest do prowadzenia wewnętrznego dziennika budowy/robó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Arial"/>
        </w:rPr>
        <w:t>gromadzenia w sposób bezpieczny dla środowiska, odpadów niebezpiecznych dla środowiska powstałych w trakcie realizacji zamówienia oraz do przekazania ich specjalistycznej firmie zajmującej się utylizacją tego typu odpadów, wraz z okazaniem Inwestorowi dokumentów na potwierdzenie wypełnienie tego obowiązk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Za wykonanie Przedmiotu Umowy, określonego w § 1 niniejszej umowy, strony ustalają wynagrodzenie kosztorysowe w wysokości … złotych brutto (słownie złotych: … zł …/100). Wynagrodzenie obejmuje podatek VAT, w kwocie … 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inwestora z uwzględnieniem cen jednostkowych zawartych w sporządzonym przez Wykonawcę Kosztorysie ofertowym oraz ilości faktycznie zrealizowanych robó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przedmiarem oraz wymaganiami wskazanymi w zapytaniu ofertow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bezusterkowego protokołu odbioru robót (odbiory częściowe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 2021  r. poz. 68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robót zanikających i ulegających zakryciu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- odbiory częściow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 zgodnie z §12 ust. 10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dzienniku budowy/robót Inspektora nadzoru inwestorskiego. Wykonawca winien zgłaszać gotowość do odbiorów, o których mowa wyżej,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lub telefonicznie, i obowiązkowo wpisem do Dziennika budowy z 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ma prawo wystawienia faktury częściowej na podstawie bezusterkowego protokołu opisanego w ppkt. wyżej. Wartości faktur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Rozliczenie za wykonaną pracę odbywać się może w maksymalnie 2 częściach. Maksymalnie 1 odbiór częściowy i 1 odbiór końcowy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Odbywa się na wniosek Wykonawcy; 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dbiór częściowy zakończony zostanie protokołem odbioru robó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851" w:hanging="146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aktura częściowa wystawiona może być tylko na podstawie bezusterkowego protokołu opisanego w pkt. wyżej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Faktury częściowe muszą być skalkulowane w oparciu o ceny jednostkowe przedstawione w kosztorysie ofertowym na podstawie prac wykonanych i odebranych komisyjnie. Zatwierdzony przez Strony protokół odbioru częściowego stanowi podstawę do wystawienia faktury. Odbiór częściowy następuje na wniosek Wykonawcy i musi być potwierdzony protokołem częściowego odbioru prac. 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ykonawca zgłosi Inwestorowi gotowość do odbioru końcowego na piśmie lub za pośrednictwem poczty elektronicznej na adres: skrwilno@torun.lasy.gov.p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 rozpocznie czynności odbioru końcowego/częściowego w terminie do 5 dni roboczych od daty zawiadomienia go o osiągnięciu gotowości do odbioru końcowego/części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Z czynności końcowego/częściowego odbioru robót sporządzony zostanie protokół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Najpóźniej w dniu odbioru końcowego robót Wykonawca winien dostarczyć kartę gwarancyjną dla wykonanego obiektu (zgodnie z zał. nr 7 do umowy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 przypadku stwierdzenia w trakcie odbioru wad lub usterek Inwestor może odmówić odbioru do czasu ich usunięcia, a Wykonawca usunie je na własny koszt w terminie wyznaczonym przez Inwestora i w sposób uzgodniony w protokol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. Jeżeli w dodatkowym terminie Wykonawca wykona przedmiot zamówienia w sposób wolny od wad lub usterek Inwestor obowiązany jest go odebrać, co nie uchybia uprawnieniu Inwestora do kary umownej, o której mowa w § 12 ust. 1 lit a) i lit b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Na całość przedmiotu umowy Wykonawca udziela Inwestorowi 5 lat gwarancji, licząc od dnia końcowego odbioru robót. </w:t>
      </w:r>
      <w:bookmarkStart w:id="2" w:name="_Hlk68866331"/>
      <w:r>
        <w:rPr>
          <w:rFonts w:eastAsia="Calibri" w:cs="Arial"/>
          <w:lang w:eastAsia="en-US"/>
        </w:rPr>
        <w:t>Najpóźniej w dniu odbioru końcowego robót Wykonawca zobowiązany jest dostarczyć kartę gwarancyjną dla wykonanego obiektu</w:t>
      </w:r>
      <w:bookmarkEnd w:id="2"/>
      <w:r>
        <w:rPr>
          <w:rFonts w:eastAsia="Calibri" w:cs="Arial"/>
          <w:lang w:eastAsia="en-US"/>
        </w:rPr>
        <w:t xml:space="preserve"> zgodnie z zał. nr 7 do niniejszej umow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wca, zgodnie z wymaganiami zapytania ofertowego, przed zawarciem Umowy wniósł zabezpieczenie należytego wykonania Umowy, w wysokości 5% Wartości Przedmiotu Umowy („Zabezpieczenie”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Zabezpieczenie służy zabezpieczeniu zapłaty roszczeń z tytułu niewykonania lub nienależytego wykonania Przedmiotu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Inwestor zwraca 70% zabezpieczenia w terminie 30 dni od dnia wykonania zamówienia i uznania go przez Inwestora za należyc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30% wniesionego zabezpieczenia należytego wykonania umowy zostanie pozostawione na zabezpieczenie roszczeń z tytułu rękojmi za wady. Kwota ta zostanie zwrócona nie później niż 15 dni po upływie okresu rękojmi za wad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 przypadku niewykonania zamówienia do upływu terminu, o którym mowa w § 2 ust. 2, Wykonawca zobowiązany jest wnieść Zabezpieczenie na czas niezbędny do ukończenia i odebrania prac objętych zamówieniem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Inwestor jest upoważniony do zaspokojenia z Zabezpieczenia, jak również z innych kwot należnych Wykonawcy na podstawie Umowy, wszelkich należności służących Inwestorowi w stosunku do Wykonawcy, w tym w szczególności kar umownych, kosztów wykonania zastępczego oraz odszkodowań należnych Inwestorowi w związku z realizacją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/>
        </w:rPr>
        <w:t>Jeżeli zabezpieczenie wniesiono w pieniądzu, Inwestor przechowuje je na oprocentowanym rachunku bankowym. Inwestor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FontStyle1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0,5 % </w:t>
      </w:r>
      <w:bookmarkStart w:id="3" w:name="_Hlk81992383"/>
      <w:r>
        <w:rPr>
          <w:rFonts w:cs="Arial"/>
          <w:bCs/>
        </w:rPr>
        <w:t>wartości umowy brutto</w:t>
      </w:r>
      <w:bookmarkEnd w:id="3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w usunięciu wad liczonej od dnia wyznaczonego na wykonanie usunięcia wad do dnia faktycznego odbioru - wysokości 0,5 % wartości umowy brutto liczonej za każdy rozpoczęty dzień zwłoki, 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uprawniony do naliczenia kary umownej za każdy rozpoczęty dzień zwłoki inwestora </w:t>
      </w:r>
      <w:r>
        <w:rPr>
          <w:rFonts w:cs="Arial"/>
          <w:bCs/>
        </w:rPr>
        <w:t>w odbiorze prac objętych Umową - w wysokości 0,5 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>Inwestor zapłaci Wykonawcy karę umowną z tytułu odstąpienia od umowy z winy Inwestora w wysokości 10% 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opóźni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Przedmiar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/>
      </w:pPr>
      <w:r>
        <w:rPr>
          <w:rFonts w:cs="Arial"/>
        </w:rPr>
        <w:t>Kopia uprawnień budowlanych dla osoby pełniącej funkcję kierownika budow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567" w:hanging="218"/>
        <w:jc w:val="both"/>
        <w:rPr>
          <w:rFonts w:cs="Arial"/>
        </w:rPr>
      </w:pPr>
      <w:r>
        <w:rPr>
          <w:rFonts w:cs="Arial"/>
        </w:rPr>
        <w:t>Kopia aktualnego zaświadczenia o przynależności do okręgowej izby inżynierów budownictwa dla osoby pełniącej funkcję kierownika budow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Wypełnione kosztorysy ofertowe uwzględniające całość prac przedmiotu zamówie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ind w:left="709" w:hanging="360"/>
        <w:jc w:val="both"/>
        <w:rPr>
          <w:rFonts w:cs="Arial"/>
        </w:rPr>
      </w:pPr>
      <w:r>
        <w:rPr>
          <w:rFonts w:cs="Arial"/>
          <w:bCs/>
        </w:rPr>
        <w:t>Karta gwarancyjna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sectPr>
      <w:footerReference w:type="default" r:id="rId4"/>
      <w:footerReference w:type="first" r:id="rId5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Times New Roman"/>
      <w:b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trike w:val="false"/>
      <w:dstrike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  <w:bCs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b/>
      <w:bCs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 Krajewska</cp:lastModifiedBy>
  <cp:lastPrinted>2021-04-15T12:18:00Z</cp:lastPrinted>
  <dcterms:modified xsi:type="dcterms:W3CDTF">2022-01-26T09:25:00Z</dcterms:modified>
  <cp:revision>41</cp:revision>
  <dc:subject/>
  <dc:title>Warszawa, 20</dc:title>
</cp:coreProperties>
</file>